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7/2025-26 (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E</w:t>
      </w:r>
      <w:r>
        <w:rPr>
          <w:rFonts w:cs="Tahoma" w:ascii="Book Antiqua" w:hAnsi="Book Antiqua"/>
        </w:rPr>
        <w:t>rection of 11kV new Cheedella Agl 2 feeder from 33/11KV Cheedella Substation to bifurcate the 11kV Cheedella AGL &amp; Thangellagudem feeders which is over loaded of 172&amp;142 Amps in Penpahad section in Suryapet division in Suryapet Circle under Summer action plan-2025 scheme Under T&amp;D Improvements to Original Works</w:t>
      </w:r>
    </w:p>
    <w:p>
      <w:pPr>
        <w:pStyle w:val="NoSpac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5,715</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2,85,734/-</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Tahoma" w:ascii="Book Antiqua" w:hAnsi="Book Antiqua"/>
          <w:b/>
        </w:rPr>
        <w:t>E</w:t>
      </w:r>
      <w:r>
        <w:rPr>
          <w:rFonts w:cs="Tahoma" w:ascii="Book Antiqua" w:hAnsi="Book Antiqua"/>
        </w:rPr>
        <w:t>rection of 11kV new Cheedella Agl 2 feeder from 33/11KV Cheedella Substation to bifurcate the 11kV Cheedella AGL &amp; Thangellagudem feeders which is over loaded of 172&amp;142 Amps in Penpahad section in Suryapet division in Suryapet Circle under Summer action plan-2025 scheme Under T&amp;D Improvements to Original Work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5,715</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7/2025-26 (Reserved for SC)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7/2025-26 (Reserved for SC)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b/>
        </w:rPr>
        <w:t>E</w:t>
      </w:r>
      <w:r>
        <w:rPr>
          <w:rFonts w:cs="Tahoma" w:ascii="Book Antiqua" w:hAnsi="Book Antiqua"/>
        </w:rPr>
        <w:t>rection of 11kV new Cheedella Agl 2 feeder from 33/11KV Cheedella Substation to bifurcate the 11kV Cheedella AGL &amp; Thangellagudem feeders which is over loaded of 172&amp;142 Amps in Penpahad section in Suryapet division in Suryapet Circle under Summer action plan-2025 scheme Under T&amp;D Improvements to Original Works</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12-03-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6.4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25.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7.4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6.4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0</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376"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0.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4.68</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733.0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31.9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164.99</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7/2025-26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 E</w:t>
      </w:r>
      <w:r>
        <w:rPr>
          <w:rFonts w:cs="Tahoma" w:ascii="Book Antiqua" w:hAnsi="Book Antiqua"/>
        </w:rPr>
        <w:t>rection of 11kV new Cheedella Agl 2 feeder from 33/11KV Cheedella Substation to bifurcate the 11kV Cheedella AGL &amp; Thangellagudem feeders which is over loaded of 172&amp;142 Amps in Penpahad section in Suryapet division in Suryapet Circle under Summer action plan-2025 scheme Under T&amp;D Improvements to Original Works</w:t>
      </w:r>
    </w:p>
    <w:p>
      <w:pPr>
        <w:pStyle w:val="NoSpacing"/>
        <w:rPr>
          <w:rFonts w:ascii="Book Antiqua" w:hAnsi="Book Antiqua" w:cs="Book Antiqua"/>
          <w:sz w:val="2"/>
        </w:rPr>
      </w:pPr>
      <w:r>
        <w:rPr>
          <w:rFonts w:cs="Book Antiqua" w:ascii="Book Antiqua" w:hAnsi="Book Antiqua"/>
          <w:sz w:val="2"/>
        </w:rPr>
      </w:r>
    </w:p>
    <w:p>
      <w:pPr>
        <w:pStyle w:val="Normal"/>
        <w:rPr/>
      </w:pPr>
      <w:r>
        <w:rPr>
          <w:rFonts w:cs="Tahoma" w:ascii="Tahoma" w:hAnsi="Tahoma"/>
          <w:b/>
          <w:sz w:val="22"/>
          <w:szCs w:val="22"/>
        </w:rPr>
        <w:t>Estimate No. T-2532-50-01-12-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85,734/-</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38:00Z</dcterms:created>
  <dc:creator>PADMA</dc:creator>
  <dc:description/>
  <cp:keywords/>
  <dc:language>en-US</dc:language>
  <cp:lastModifiedBy>TSSPDCL</cp:lastModifiedBy>
  <cp:lastPrinted>2025-03-26T15:40:00Z</cp:lastPrinted>
  <dcterms:modified xsi:type="dcterms:W3CDTF">2025-11-17T12:41:00Z</dcterms:modified>
  <cp:revision>5</cp:revision>
  <dc:subject/>
  <dc:title>CENTRAL POWER DISTRIBUTION COMPANY OF ANDHRA PRADESH LIMITED</dc:title>
</cp:coreProperties>
</file>